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945972113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Prawo ochrony własności intelektual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No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Logopedia kliniczna z t. z.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 rok, semestr zim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(0,5 + 0,5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Wykłady 4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E-learning 6h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Marta Kożybska; marta.kozybska@pum.edu.pl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Zakład Prawa Medycznego, pok. 309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ww.pum.edu.pl/wydzialy/wydzial-nauk-o-zdrowiu/katedra-i-zaklad-zdrowia-publi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Zapoznanie studentów z instytucjami prawnymi prawa autorskiego i praw pokrewnych oraz prawa własności przemysłow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z podstaw prawa oraz kompetencje społeczne na poziomie charakterystycznym dla absolwenta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560"/>
        <w:gridCol w:w="466"/>
        <w:gridCol w:w="571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definiować podstawowe pojęcia z zakresu prawa autorskiego (twórca, utwór, prawa autorskie majątkowe i niemajątkowe)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04</w:t>
            </w:r>
          </w:p>
          <w:p>
            <w:pPr>
              <w:pStyle w:val="Normal"/>
              <w:rPr/>
            </w:pPr>
            <w:r>
              <w:rPr/>
              <w:t>Zna przepisy z zakresu ochrony własności przemysłowej i prawa autorskiego odnoszące się do wykonywanej działalności terapeutycznej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kreślić szczegółowy katalog praw autorskich o charakterze majątkowym i niemajątkowym oraz przyporządkować im najbardziej efektywne środki ochrony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78</w:t>
            </w:r>
          </w:p>
          <w:p>
            <w:pPr>
              <w:pStyle w:val="Normal"/>
              <w:rPr/>
            </w:pPr>
            <w:r>
              <w:rPr/>
              <w:t>zna prawne, organiacyjne i etyczne uwarunkowania wykonywania działalności zawodowej w ramach logopedii.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interpretować i stosować przepisy prawa w zakresie praw autorskich oraz praw wynalazczych zarówno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w procesie kształcenia, jak i w późniejszej pracy zawodowej;  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ykorzystywać cudze utwory w procesie uczenia się i w pracy naukowej i zawodowej z poszanowaniem zasad prawnych i etycznych odnoszących się do praw autorskich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04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stosować zdobytą wiedzę w zakresie pozyskiwania i przetwarzania informacji istotnych dla procesu kształcenia i wykonywania pracy zawodowej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efiniować podstawowe pojęcia z zakresu prawa autorskiego (twórca, utwór, prawa autorskie majątkowe i niemajątkowe)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ślić szczegółowy katalog praw autorskich o charakterze majątkowym i niemajątkowym oraz przyporządkować im najbardziej efektywne środki ochrony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interpretować i stosować przepisy prawa w zakresie praw autorskich oraz praw wynalazczych zarówno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korzystywać cudze utwory w procesie uczenia się i w pracy naukowej i zawodowej z poszanowaniem zasad prawnych i etycznych odnoszących się do praw autorskich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stosować zdobytą wiedzę w zakresie pozyskiwania i przetwarzania informacji istotnych dla procesu kształcenia i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55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y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Geneza, funkcje, typologia ochrony własności intelektualnej. Utwór jako przedmiot prawa autorskiego. 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rzestrzeganie zasad prawa autorskiego w tekstach pisanych i wystąpieniach ustnych. 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U01, U02, 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órca jako podmiot prawa autorskiego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skie prawa osobiste – charakterystyka, katalog, środki ochrony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U01, U02, 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Autorskie prawa majątkowe  – charakterystyka, katalog, środki ochrony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U01, U02, K0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wo ochrony własności intelektualnej. Joanna Sieńczyło-Chlabicz. Wolters Kluwer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awa z dnia 4 lutego 1994 r. o prawie autorskim i prawach pokrewnych (Dz.U. z 2019,  poz. 1231 ze zm.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awa z dnia 30 czerwca 2000 r. Prawo własności przemysłowej (Dz.U. 2020 poz. 286 ze zm.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 przedmiotu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/>
                <w:lang w:eastAsia="en-US"/>
              </w:rPr>
              <w:t>Obecność na zajęciach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/>
                <w:lang w:eastAsia="en-US"/>
              </w:rPr>
              <w:t>Rozwiązanie zadań znajdujących się na platformie e-learningowej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danie kolokwium zaliczeniowego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/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/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U – kazusy rozwiązywane ustanie podczas zajęć</w:t>
      </w:r>
    </w:p>
    <w:p>
      <w:pPr>
        <w:pStyle w:val="Normal"/>
        <w:rPr/>
      </w:pPr>
      <w:r>
        <w:rPr>
          <w:rFonts w:eastAsia="Calibri"/>
          <w:lang w:eastAsia="en-US"/>
        </w:rPr>
        <w:t>KP – kazusy rozwiązywane pisemnie w ramach e-learningu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  <w:b/>
      <w:sz w:val="20"/>
    </w:rPr>
  </w:style>
  <w:style w:type="character" w:styleId="WW8Num23z0">
    <w:name w:val="WW8Num23z0"/>
    <w:qFormat/>
    <w:rPr>
      <w:b w:val="false"/>
      <w:color w:val="000000"/>
      <w:sz w:val="20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9:16:00Z</dcterms:created>
  <dc:creator>agh</dc:creator>
  <dc:description/>
  <cp:keywords/>
  <dc:language>en-US</dc:language>
  <cp:lastModifiedBy>Kożybska Marta</cp:lastModifiedBy>
  <cp:lastPrinted>2024-09-16T14:01:00Z</cp:lastPrinted>
  <dcterms:modified xsi:type="dcterms:W3CDTF">2024-09-16T12:09:00Z</dcterms:modified>
  <cp:revision>14</cp:revision>
  <dc:subject/>
  <dc:title>ZARZĄDZENIE REKTORA nr</dc:title>
</cp:coreProperties>
</file>